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320216882"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519149880"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591183049"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85181559"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870925483"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083529494"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632597141"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280095605"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910336783"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1569120470"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2090653483"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17571023"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1194133604"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744267200"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1411815209"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1834437484"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942187069"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775015145"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486201203"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2111988762"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2045745469"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111900264"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1536710527"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9331065"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597769763"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1154007885"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1762354727"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68245769"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